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J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věr (úsek 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9 polí délky 1500 mm ............... celkem 118,5 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2:34:21Z</dcterms:modified>
  <cp:revision>5</cp:revision>
  <dc:subject/>
  <dc:title>Technická zpráva</dc:title>
</cp:coreProperties>
</file>